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/>
        <w:suppressAutoHyphens w:val="false"/>
        <w:spacing w:lineRule="auto" w:line="360"/>
        <w:ind w:left="0" w:hanging="0"/>
        <w:jc w:val="right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RTA 25. OBOWIĄZKI I UPRAWNIENIA INFORMACYJNE.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0" w:hanging="207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STYPENDIALNE: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…</w:t>
      </w:r>
    </w:p>
    <w:p>
      <w:pPr>
        <w:pStyle w:val="Akapitzlist"/>
        <w:spacing w:lineRule="auto" w:line="240"/>
        <w:ind w:left="0" w:hanging="0"/>
        <w:rPr/>
      </w:pPr>
      <w:r>
        <w:rPr>
          <w:rFonts w:cs="Times New Roman" w:ascii="Times New Roman" w:hAnsi="Times New Roman"/>
          <w:i/>
          <w:szCs w:val="24"/>
        </w:rPr>
        <w:t>Stypendysta/tka</w:t>
      </w:r>
      <w:r>
        <w:rPr>
          <w:rFonts w:cs="Times New Roman" w:ascii="Times New Roman" w:hAnsi="Times New Roman"/>
          <w:szCs w:val="24"/>
        </w:rPr>
        <w:t xml:space="preserve"> zobowiązuje się do: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>informowania, że przedsięwzięcie jest realizowane ze środków pochodzących ze </w:t>
      </w:r>
      <w:r>
        <w:rPr>
          <w:rFonts w:cs="Times New Roman" w:ascii="Times New Roman" w:hAnsi="Times New Roman"/>
          <w:i/>
          <w:szCs w:val="24"/>
        </w:rPr>
        <w:t>„Stypendium Miasta Krakowa dla osób zajmujących się twórczością artystyczną, upowszechnianiem kultury oraz opieką nad zabytkami/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Stypendium Twórczego Miasta Krakowa/ Stypendium …”.</w:t>
      </w:r>
      <w:r>
        <w:rPr>
          <w:rFonts w:cs="Times New Roman" w:ascii="Times New Roman" w:hAnsi="Times New Roman"/>
          <w:szCs w:val="24"/>
        </w:rPr>
        <w:t xml:space="preserve"> Informacja na ten temat powinna się znaleźć we wszystkich materiałach, publikacjach, informacjach dla mediów, ogłoszeniach oraz wystąpieniach publicznych dotyczących realizowanego przedsięwzięcia;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ieszczenia logo Krakowa na wszystkich materiałach, w szczególności promocyjnych, informacyjnych i edukacyjnych, dotyczących realizowanego przedsięwzięcia, proporcjonalnie do wielkości innych oznaczeń, w sposób zapewniający jego dobrą widoczność;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mieszczania na własnej stronie internetowej, profilu na portalu społecznościowym </w:t>
        <w:br/>
        <w:t xml:space="preserve">(o ile je posiada) aktywnego odnośnika do portalu internetowego 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iCs/>
          <w:szCs w:val="24"/>
        </w:rPr>
        <w:t xml:space="preserve">, </w:t>
        <w:br/>
        <w:t>w uzgodnionym z Fundatorem miejscu, zapewniającym jego właściwą promocję.</w:t>
      </w:r>
    </w:p>
    <w:p>
      <w:pPr>
        <w:pStyle w:val="Akapitzlist"/>
        <w:numPr>
          <w:ilvl w:val="0"/>
          <w:numId w:val="2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przesyłania projektów graficznych materiałów, o których mowa w ust. 2 </w:t>
      </w:r>
      <w:r>
        <w:rPr>
          <w:rFonts w:cs="Times New Roman" w:ascii="Times New Roman" w:hAnsi="Times New Roman"/>
          <w:iCs/>
          <w:szCs w:val="24"/>
          <w:lang w:val="en-US"/>
        </w:rPr>
        <w:t xml:space="preserve">do </w:t>
      </w:r>
      <w:r>
        <w:rPr>
          <w:rFonts w:cs="Times New Roman" w:ascii="Times New Roman" w:hAnsi="Times New Roman"/>
          <w:iCs/>
          <w:szCs w:val="24"/>
        </w:rPr>
        <w:t xml:space="preserve">akceptacji </w:t>
        <w:br/>
        <w:t xml:space="preserve">w zakresie poprawnego zastosowania logo Krakowa poprzez stronę: </w:t>
      </w: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iCs/>
          <w:szCs w:val="24"/>
          <w:u w:val="single"/>
        </w:rPr>
        <w:t>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/>
        <w:ind w:left="0" w:firstLine="76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UMOWY DOTACYJNE – ART. 19A USTAWY O DPPIOW, KONKURSY ROCZNE, WIELOLETNIE: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§ …</w:t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bowiązki i uprawnienia informacyjne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 xml:space="preserve">Zleceniobiorca zobowiązuje się do umieszczania logo Zleceniodawcy </w:t>
      </w:r>
      <w:r>
        <w:rPr>
          <w:rFonts w:cs="Times New Roman" w:ascii="Times New Roman" w:hAnsi="Times New Roman"/>
          <w:i/>
          <w:szCs w:val="24"/>
        </w:rPr>
        <w:t>lub/i</w:t>
      </w:r>
      <w:r>
        <w:rPr>
          <w:rFonts w:cs="Times New Roman" w:ascii="Times New Roman" w:hAnsi="Times New Roman"/>
          <w:szCs w:val="24"/>
        </w:rPr>
        <w:t xml:space="preserve"> informacji, że </w:t>
      </w:r>
      <w:r>
        <w:rPr>
          <w:rFonts w:cs="Times New Roman" w:ascii="Times New Roman" w:hAnsi="Times New Roman"/>
          <w:i/>
          <w:szCs w:val="24"/>
        </w:rPr>
        <w:t>„Projekt/zadanie publiczne finansowany(-e)/współfinansowany (-e) ze środków Miasta Krakowa/Zadanie publiczne realizowane na zlecenie Miasta Krakowa finansowane ze środków budżetu Państwa / Warsztat finansowany ze środków Państwowego Funduszu Rehabilitacji Osób Niepełnosprawnych oraz środków Miasta Krakowa”,</w:t>
      </w:r>
      <w:r>
        <w:rPr>
          <w:rFonts w:cs="Times New Roman" w:ascii="Times New Roman" w:hAnsi="Times New Roman"/>
          <w:szCs w:val="24"/>
        </w:rPr>
        <w:t xml:space="preserve"> na wszystkich materiałach, 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 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zobowiązuje się do umieszczania logo Krakowa i informacji, </w:t>
        <w:br/>
      </w:r>
      <w:r>
        <w:rPr>
          <w:rFonts w:cs="Times New Roman" w:ascii="Times New Roman" w:hAnsi="Times New Roman"/>
          <w:i/>
          <w:szCs w:val="24"/>
        </w:rPr>
        <w:t>że projekt/zadanie publiczne współfinansowany (-e)/finansowany (-e) ze środków otrzymanych od Zleceniodawcy/ zadanie publiczne realizowane na zlecenie Miasta Krakowa finansowane ze środków budżetu Państwa</w:t>
      </w:r>
      <w:r>
        <w:rPr>
          <w:rFonts w:cs="Times New Roman" w:ascii="Times New Roman" w:hAnsi="Times New Roman"/>
          <w:szCs w:val="24"/>
        </w:rPr>
        <w:t xml:space="preserve"> / </w:t>
      </w:r>
      <w:r>
        <w:rPr>
          <w:rFonts w:cs="Times New Roman" w:ascii="Times New Roman" w:hAnsi="Times New Roman"/>
          <w:i/>
          <w:szCs w:val="24"/>
        </w:rPr>
        <w:t>warsztat finansowany ze środków Państwowego Funduszu Rehabilitacji Osób Niepełnosprawnych oraz środków Miasta Krakowa</w:t>
      </w:r>
      <w:r>
        <w:rPr>
          <w:rFonts w:cs="Times New Roman" w:ascii="Times New Roman" w:hAnsi="Times New Roman"/>
          <w:szCs w:val="24"/>
        </w:rPr>
        <w:t xml:space="preserve"> w każdym miejscu realizacji zadania oraz na wszystkich materiałach, </w:t>
        <w:br/>
        <w:t xml:space="preserve"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ich dobrą widoczność. 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elem realizacji postanowień ust. 2 Zleceniobiorca może zwrócić się do Wydziału Komunikacji Społecznej z wnioskiem o udostępnienie outdorowych / zewnętrznych nośników promocyjnych, zgodnych z miejskim Systemem Identyfikacji Wizualnej poprzez złożenie zamówienia na stronie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rezerwacjasystemu</w:t>
        </w:r>
      </w:hyperlink>
      <w:r>
        <w:rPr>
          <w:rFonts w:cs="Times New Roman" w:ascii="Times New Roman" w:hAnsi="Times New Roman"/>
          <w:szCs w:val="24"/>
          <w:u w:val="single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Logo oraz treść wymaganych informacji </w:t>
      </w:r>
      <w:r>
        <w:rPr>
          <w:rFonts w:cs="Times New Roman" w:ascii="Times New Roman" w:hAnsi="Times New Roman"/>
          <w:i/>
          <w:szCs w:val="24"/>
        </w:rPr>
        <w:t>Zleceniodawca/Realizator zadania</w:t>
      </w:r>
      <w:r>
        <w:rPr>
          <w:rFonts w:cs="Times New Roman" w:ascii="Times New Roman" w:hAnsi="Times New Roman"/>
          <w:szCs w:val="24"/>
        </w:rPr>
        <w:t xml:space="preserve"> przekazuje Zleceniobiorcy</w:t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 xml:space="preserve">Wizualizacja logo Krakowa i informacje, o których mowa w ust. 1 i 2 oraz zasady ich stosowania znajdują się w Systemie Identyfikacji Wizualnej Miasta, stanowiącym załącznik do </w:t>
      </w:r>
      <w:r>
        <w:rPr>
          <w:rFonts w:cs="Times New Roman" w:ascii="Times New Roman" w:hAnsi="Times New Roman"/>
          <w:iCs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Cs w:val="24"/>
        </w:rPr>
        <w:t xml:space="preserve">. Zarządzenie dostępne jest w Biuletynie Informacji Publicznej Miasta Krakowa </w:t>
      </w:r>
      <w:r>
        <w:rPr>
          <w:rFonts w:cs="Times New Roman" w:ascii="Times New Roman" w:hAnsi="Times New Roman"/>
          <w:szCs w:val="24"/>
          <w:u w:val="single"/>
        </w:rPr>
        <w:t>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bip.krakow.pl</w:t>
        </w:r>
      </w:hyperlink>
      <w:r>
        <w:rPr>
          <w:rFonts w:cs="Times New Roman" w:ascii="Times New Roman" w:hAnsi="Times New Roman"/>
          <w:szCs w:val="24"/>
        </w:rPr>
        <w:t>)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 przekazuje materiały Zleceniodawcy do akceptacji merytorycznej. Zleceniodawca akceptuje materiały w terminie do 7 dni roboczych. Po dokonaniu akceptacji merytorycznej przez Zleceniodawcę Zleceniobiorca przekazuje materiały do akceptacji w zakresie poprawnego zastosowania logo Krakowa oraz informacji o finansowaniu/ wsparciu finansowym zadania z budżetu Miasta Krakowa /budżetu Państwa/ Państwowego Funduszu Rehabilitacji Osób Niepełnosprawnych poprzez stronę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Cs w:val="24"/>
        </w:rPr>
        <w:t>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Cs/>
          <w:szCs w:val="24"/>
        </w:rPr>
        <w:t xml:space="preserve">Zasady i terminy akceptacji materiałów, o których mowa w ust. 6, znajdują się </w:t>
        <w:br/>
        <w:t>w Regulaminie Systemu Koordynacji Promocji, stanowiącym załącznik do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i/>
          <w:iCs/>
          <w:szCs w:val="24"/>
        </w:rPr>
        <w:t>.</w:t>
      </w:r>
      <w:r>
        <w:rPr>
          <w:rFonts w:cs="Times New Roman" w:ascii="Times New Roman" w:hAnsi="Times New Roman"/>
          <w:iCs/>
          <w:szCs w:val="24"/>
        </w:rPr>
        <w:t xml:space="preserve"> Zarządzenie dostępne jest w Biuletynie Informacji Publicznej Miasta Krakowa (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Cs w:val="24"/>
          </w:rPr>
          <w:t>www.bip.krakow.pl)</w:t>
        </w:r>
      </w:hyperlink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leceniobiorca, z którym zawarta została umowa zobowiązany jest do zamieszczania na własnej stronie internetowej - w przypadku jej posiadania - aktywnych odnośników do Miejskiej Platformy Internetowej „Magiczny Kraków” -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krakow.pl</w:t>
        </w:r>
      </w:hyperlink>
      <w:r>
        <w:rPr>
          <w:rFonts w:cs="Times New Roman" w:ascii="Times New Roman" w:hAnsi="Times New Roman"/>
          <w:szCs w:val="24"/>
          <w:u w:val="single"/>
        </w:rPr>
        <w:t xml:space="preserve"> (w formie logotypu)</w:t>
      </w:r>
      <w:r>
        <w:rPr>
          <w:rFonts w:cs="Times New Roman" w:ascii="Times New Roman" w:hAnsi="Times New Roman"/>
          <w:szCs w:val="24"/>
        </w:rPr>
        <w:t xml:space="preserve">, miejskiego portalu dla organizacji pozarządowych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ngo.krakow.pl</w:t>
        </w:r>
      </w:hyperlink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>oraz strony wydziału zlecającego wykonanie zadania (jeśli taką posiada)</w:t>
      </w:r>
      <w:r>
        <w:rPr>
          <w:rFonts w:cs="Times New Roman" w:ascii="Times New Roman" w:hAnsi="Times New Roman"/>
          <w:szCs w:val="24"/>
        </w:rPr>
        <w:t xml:space="preserve"> w miejscach uzgodnionych ze Zleceniodawcą na zasadach, o których mowa w ust. 6 i 7 niniejszego paragrafu, w sposób zapewniający jego właściwą promocję.</w:t>
      </w:r>
    </w:p>
    <w:p>
      <w:pPr>
        <w:pStyle w:val="Akapitzlist"/>
        <w:numPr>
          <w:ilvl w:val="0"/>
          <w:numId w:val="4"/>
        </w:numPr>
        <w:spacing w:lineRule="auto" w:line="240"/>
        <w:ind w:left="0" w:hanging="360"/>
        <w:rPr/>
      </w:pPr>
      <w:r>
        <w:rPr>
          <w:rFonts w:cs="Times New Roman" w:ascii="Times New Roman" w:hAnsi="Times New Roman"/>
          <w:szCs w:val="24"/>
        </w:rPr>
        <w:t>Niedochowanie przez Zleceniobiorcę zobowiązań, o których mowa w ust. 1-8 traktuje się jako częściowe niewykonanie umowy, chyba że z innych dowodów wynika, że ta część umowy została zrealizowana prawidłowo.</w:t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0" w:right="51" w:hanging="425"/>
        <w:rPr/>
      </w:pPr>
      <w:r>
        <w:rPr>
          <w:rFonts w:cs="Times New Roman" w:ascii="Times New Roman" w:hAnsi="Times New Roman"/>
          <w:b/>
          <w:bCs/>
          <w:szCs w:val="24"/>
        </w:rPr>
        <w:t>UMOWY O POWIERZENIE REALIZACJI ZADANIA Z ZAKRESU ZDROWIA PUBLICZNEGO - MCP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right="50" w:hanging="306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owiązki i uprawnienia informacyjne</w:t>
      </w:r>
    </w:p>
    <w:p>
      <w:pPr>
        <w:pStyle w:val="Normal"/>
        <w:autoSpaceDE w:val="false"/>
        <w:spacing w:lineRule="auto" w:line="240" w:before="0" w:after="0"/>
        <w:ind w:right="50" w:hanging="30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leceniobiorca zobowiązuje się do informowania, że zadanie publiczne jest finansowane/ współfinansowane ze środków otrzymanych od Zleceniodawcy. Informacja na ten temat powinna się znaleźć we wszystkich materiałach, publikacjach, informacjach dla mediów, ogłoszeniach oraz wystąpieniach publicznych dotyczących realizowanego zadania publiczn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Zleceniobiorca zobowiązuje się do umieszczania logo Zleceniodawcy i informacji, że zadanie publiczne jest finansowane/współfinansowane ze środków otrzymanych od Zleceniodawcy w miejscu realizacji zadania oraz na wszystkich materiałach, </w:t>
        <w:br/>
        <w:t>w szczególności promocyjnych, informacyjnych, szkoleniowych i edukacyjnych, dotyczących realizowanego zadania publicznego oraz zakupionych rzeczach, o ile ich wielkość i przeznaczenie tego nie uniemożliwia, proporcjonalnie do wielkości innych oznaczeń, w sposób zapewniający jego dobrą widoczność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Logo oraz treść wymaganych informacji MCPU przekazuje Zlec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Wizualizacja logo Krakowa i informacje, o których mowa w ust. 1 i 2 oraz zasady ich stosowania znajdują się w Systemie Identyfikacji Wizualnej Miasta, stanowiącym załącznik 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Zarządzenie dostępne jest w Biuletynie Informacji Publicznej Miasta Krakowa (</w:t>
      </w:r>
      <w:hyperlink r:id="rId10">
        <w:r>
          <w:rPr>
            <w:rStyle w:val="InternetLink"/>
            <w:rFonts w:eastAsia="Microsoft YaHei" w:cs="Times New Roman" w:ascii="Times New Roman" w:hAnsi="Times New Roman"/>
            <w:sz w:val="24"/>
            <w:szCs w:val="24"/>
            <w:u w:val="single"/>
            <w:lang w:eastAsia="pl-PL"/>
          </w:rPr>
          <w:t>www.bip.krakow.pl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>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>
          <w:rFonts w:ascii="Times New Roman" w:hAnsi="Times New Roman" w:eastAsia="Microsoft YaHei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Zleceniobiorca jest zobowiązany do przekazania wszystkich materiałów promujących przedsięwzięcie w wersji elektronicznej przed wydrukowaniem i/lub publikacją (plakaty, afisze, ulotki, katalogi, itp.) i zobowiązany jest do uwzględnienia wszystkich ewentualnych uwag do tych materiałów. W pierwszej kolejności Zleceniobiorca przekazuje materiały Zleceniodawcy do akceptacji merytorycznej. Zleceniodawca akceptuje materiały w terminie do 7 dni roboczych. Po dokonaniu akceptacji merytorycznej przez Zleceniodawcę Zleceniobiorca przekazuje materiały do akceptacji w zakresie poprawnego zastosowania logo Krakowa oraz informacji o wsparciu finansowym zadania z budżetu Miasta Krakowa poprzez stronę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eastAsia="pl-PL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right="50" w:hanging="360"/>
        <w:contextualSpacing/>
        <w:jc w:val="both"/>
        <w:rPr/>
      </w:pP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Zasady i terminy akceptacji materiałów, o których mowa w ust. 5, znajdują się w 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eastAsia="Microsoft YaHei" w:cs="Times New Roman" w:ascii="Times New Roman" w:hAnsi="Times New Roman"/>
          <w:iCs/>
          <w:sz w:val="24"/>
          <w:szCs w:val="24"/>
          <w:lang w:eastAsia="pl-PL"/>
        </w:rPr>
        <w:t>. Zarządzenie dostępne jest w Biuletynie Informacji Publicznej Miasta Krakowa (</w:t>
      </w:r>
      <w:hyperlink r:id="rId12">
        <w:r>
          <w:rPr>
            <w:rStyle w:val="InternetLink"/>
            <w:rFonts w:eastAsia="Microsoft YaHei" w:cs="Times New Roman" w:ascii="Times New Roman" w:hAnsi="Times New Roman"/>
            <w:iCs/>
            <w:sz w:val="24"/>
            <w:szCs w:val="24"/>
            <w:u w:val="single"/>
            <w:lang w:eastAsia="pl-PL"/>
          </w:rPr>
          <w:t>www.bip.krakow.pl)</w:t>
        </w:r>
      </w:hyperlink>
      <w:r>
        <w:rPr>
          <w:rFonts w:eastAsia="Microsoft YaHei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leceniobiorca, z którym zawarta została umowa zobowiązany jest do zamieszczania na własnej stronie internetowej – w przypadku jej posiadania – aktywnych odnośników do Miejskiej Platformy Internetowej „Magiczny Kraków” -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www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raz miejskiego portalu dla organizacji pozarządowych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ngo.krakow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w formie logotypów i w miejscach uzgodnionych ze Zleceniodawcą na zasadach, o których mowa w ust. 5 i 6 niniejszego paragrafu, w sposób zapewniający jego właściwą promocję.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/>
        <w:ind w:left="0" w:right="51" w:hanging="426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UMOWY O UDZIELENIE DOTACJI CELOWEJ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towany jest zobowiązany do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umieszczenia na/przy zabytku informacji o udzieleniu przez Gminę Miejską Kraków dotacji na prace/roboty przy zabytku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)</w:t>
        <w:tab/>
        <w:t xml:space="preserve">w trakcie ich prowadzenia winna być zamieszczona na banerze o wymiarach nie  mniejszych niż 3x5 m, usytuowanym na rusztowaniu/przy zabytku, informacja o treści: „Projekt jest współfinansowany ze środków Miasta Krakowa” w  formie zgodnej </w:t>
        <w:br/>
        <w:t xml:space="preserve">z obowiązującym Systemem Identyfikacji Wizualnej Miasta Krakowa dostępnym na stronie </w:t>
      </w:r>
      <w:hyperlink r:id="rId1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b)</w:t>
        <w:tab/>
        <w:t xml:space="preserve">zamieszczanie informacji dotyczącej finansowania ze środków Miasta Krakowa wymaga konsultacji i akceptacji właściwego Wydziału Urzędu Miasta Krakowa poprzez platformę Systemu Koordynacji Promocji Urzędu Miasta Krakowa dostępną pod adresem </w:t>
      </w:r>
      <w:hyperlink r:id="rId1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/>
        <w:ind w:left="0" w:right="51" w:hanging="37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NNE UMOWY:</w:t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ERSJA SKRÓCO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uje się do bezwzględnego stosowania Systemu Identyfikacji Wizualnej Miasta Krakowa na opracowywanych materiałach promocyjno-informacyjnych typu: plakat, ulotka, bilet, plansza, banner, afisz, folder, teczka, zaproszenie, w tym multimedia tj. prezentacje, itp. Zleceniobiorca prześle projekty graficzne materiałów promocyjno-informacyjnych do akceptacji w zakresie poprawnego zastosowania logo Miasta Krakowa poprzez stronę: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Zasady i terminy akceptacji materiałów, znajdują się w Regulaminie Systemu Koordynacji Promocji, stanowiącym załącznik do </w:t>
      </w:r>
      <w:r>
        <w:rPr>
          <w:rFonts w:cs="Times New Roman" w:ascii="Times New Roman" w:hAnsi="Times New Roman"/>
          <w:iCs/>
          <w:sz w:val="24"/>
          <w:szCs w:val="24"/>
        </w:rPr>
        <w:t>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sz w:val="24"/>
          <w:szCs w:val="24"/>
        </w:rPr>
        <w:t xml:space="preserve"> Zarządzenie dostępne jest w Biuletynie Informacji Publicznej Miasta Krakowa (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SJA PEŁNA: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Wykonawca zobowiązuje się do umieszczania logo Krakowa i informacji*, że „Zadanie publiczne/projekt/itd. współfinansowane/finansowane/wpierane/realizowane/itp. ze środków Miasta Krakowa" na wszystkich materiałach, 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Wykonawca zobowiązuje się do umieszczania logo Krakowa i informacji, o których mowa w ust. 1 w każdym miejscu realizacji zadania oraz na wszystkich materiałach, </w:t>
        <w:br/>
        <w:t>w szczególności promocyjnych, informacyjnych, szkoleniowych i edukacyjnych, dotyczących realizowanego zadania oraz zakupionych rzeczach, o ile ich wielkość i przeznaczenie tego nie uniemożliwia, proporcjonalnie do wielkości innych oznaczeń, w sposób zapewniający ich dobrą widocznoś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 Celem realizacji postanowień ust. 2 Wykonawca może zwrócić się do Wydziału Komunikacji Społecznej z wnioskiem o udostępnienie outdorowych / zewnętrznych nośników promocyjnych, zgodnych z miejskim Systemem Identyfikacji Wizualnej poprzez złożenie zamówienia na stronie https://skp.um.krakow.pl/rezerwacjasystem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</w:t>
        <w:tab/>
        <w:t>Logo oraz treść wymaganych informacji Zamawiający przekazuje Wykonawc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</w:t>
        <w:tab/>
        <w:t>Wizualizacja logo Krakowa i informacje, o których mowa w ust. 1 i 2 oraz zasady ich stosowania znajdują się w Systemie Identyfikacji Wizualnej Miasta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stosowania Systemu Identyfikacji Wizualnej Miasta Krakowa przez komórki organizacyjne Urzędu Miasta Krakowa, miejskie jednostki organizacyjne oraz partnerów i beneficjentów środków miejskic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www.bip.krakow.pl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</w:t>
        <w:tab/>
        <w:t xml:space="preserve">Wykonawca jest zobowiązany do przekazania wszystkich materiałów promujących przedsięwzięcie w wersji elektronicznej przed wydrukowaniem i publikacją (plakaty, afisze, ulotki, katalogi, itp.) i zobowiązany jest do uwzględnienia wszystkich ewentualnych uwag do tych materiałów. W pierwszej kolejności Wykonawca przekazuje materiały Zamawiającemu do akceptacji merytorycznej. Zamawiający akceptuje materiały w terminie do 7 dni roboczych. Po dokonaniu akceptacji merytorycznej przez Zamawiającego, Wykonawca przekazuje materiały do akceptacji w zakresie poprawnego zastosowania logo Krakowa oraz informacji poprzez stronę: </w:t>
      </w:r>
      <w:hyperlink r:id="rId18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https://skp.um.krakow.pl/grafika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</w:t>
        <w:tab/>
        <w:t xml:space="preserve">Zasady i terminy akceptacji materiałów, o których mowa w ust. 6, znajdują się </w:t>
        <w:br/>
        <w:t>w Regulaminie Systemu Koordynacji Promocji, stanowiącym załącznik do</w:t>
      </w:r>
      <w:r>
        <w:rPr>
          <w:rFonts w:cs="Times New Roman" w:ascii="Times New Roman" w:hAnsi="Times New Roman"/>
          <w:iCs/>
          <w:sz w:val="24"/>
          <w:szCs w:val="24"/>
        </w:rPr>
        <w:t xml:space="preserve"> aktualnego Zarządzenia Prezydenta Miasta Krakowa w sprawie wprowadzenia Systemu Koordynacji Promocji oraz powołania Komitetu Sterującego Promocją i Wizerunkiem Miasta Krakowa</w:t>
      </w:r>
      <w:r>
        <w:rPr>
          <w:rFonts w:cs="Times New Roman" w:ascii="Times New Roman" w:hAnsi="Times New Roman"/>
          <w:bCs/>
          <w:sz w:val="24"/>
          <w:szCs w:val="24"/>
        </w:rPr>
        <w:t xml:space="preserve"> Zarządzenie dostępne jest w Biuletynie Informacji Publicznej Miasta Krakowa (</w:t>
      </w:r>
      <w:hyperlink r:id="rId19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bip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8.</w:t>
        <w:tab/>
        <w:t xml:space="preserve">Wykonawca, z którym zawarta została umowa zobowiązany jest do zamieszczania na własnej stronie internetowej w formie logotypów oraz w mediach społecznościowych w formie linku - w przypadku ich posiadania - aktywnych odnośników do Miejskiej Platformy Internetowej „Magiczny Kraków" - </w:t>
      </w:r>
      <w:hyperlink r:id="rId20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krakow.p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, w miejscach uzgodnionych </w:t>
        <w:br/>
        <w:t>z Zamawiającym, na zasadach, o których mowa w ust. 6 i 7 niniejszego paragrafu, w sposób zapewniający właściwą promocję miast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9.</w:t>
        <w:tab/>
        <w:t>Niedochowanie przez Wykonawcę zobowiązań, o których mowa w ust. 1-8 traktuje się jako częściowe niewykonanie umowy, chyba że z innych dowodów wynika, że ta część umowy została zrealizowana prawidłowo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*zamieszczenie “informacji na temat współfinansowania/ finansowania/ wpierania/ realizowania/ itp. ze środków Miasta Krakowa” w przypadku tzw. innych umów jest opcjonalne, co należy wraz z formą zapisu uzgodnić z Wydziałem  Komunikacji Społecznej  pod nr tel.12 616 14 68.</w:t>
      </w:r>
    </w:p>
    <w:p>
      <w:pPr>
        <w:pStyle w:val="Akapitzlist"/>
        <w:widowControl/>
        <w:suppressAutoHyphens w:val="false"/>
        <w:spacing w:lineRule="auto" w:line="240"/>
        <w:ind w:left="0" w:hanging="0"/>
        <w:textAlignment w:val="auto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UMOWY Z DOFINANSOWANIEM Z BUDŻETU PAŃST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godnie z aktualnie obowiązującą ustawą o finansach publicznych Zleceniobiorca zobowiązany jest do podejmowania działań informacyjnych dotyczących dofinasowania / finansowania &lt;nazwa zadania&gt;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Zleceniobiorca zobowiązuje się do podjęcia działań informacyjnych zgodnie </w:t>
        <w:br/>
        <w:t>z rozporządzeniem Rady Ministrów z dnia 7 maja 2021 r. w sprawie określenia działań informacyjnych podejmowanych przez podmioty realizujące zadania finansowane lub dofinansowane z budżetu państwa lub z państwowych funduszy celowych (Dz. U. z 2021 r. poz. 95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leceniobiorca przy podejmowaniu działań informacyjnych używa wzorów tablic informacyjnych/ plakatów informacyjnych, określonych w załączniku nr 1 do rozporządzeniem Rady Ministrów z dnia 20 grudnia 2021 r. zmieniające rozporządzenie w sprawie określenia działań informacyjnych podejmowanych przez podmioty realizujące zadania finansowane lub dofinansowane z budżetu państwa lub z państwowych funduszy celowych (Dz. U. z 2021 r. poz. 2506), których edytowalne pliki cyfrowe udostępnione są na stronie Biuletynu Informacji Publicznej Kancelarii Prezesa Rady Ministrów pod adresem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bidi="en-US"/>
          </w:rPr>
          <w:t>https://www.gov.pl/premier/dzialania-informacyine</w:t>
        </w:r>
      </w:hyperlink>
      <w:r>
        <w:rPr>
          <w:rFonts w:cs="Times New Roman" w:ascii="Times New Roman" w:hAnsi="Times New Roman"/>
          <w:sz w:val="24"/>
          <w:szCs w:val="24"/>
          <w:lang w:bidi="en-U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 przypadku niewykonania przez Zleceniobiorcę obowiązku określonego art. 35a. ust. 1 ustawy z dnia 27 sierpnia 2009 r. o finansach publicznych (Dz. U. z 2024 r. poz. 1530 ze zm.) albo wykonania go niezgodnie z rozporządzeniem Rady Ministrów z dnia 20 grudnia 2021 r. </w:t>
        <w:br/>
        <w:t xml:space="preserve">zmieniające rozporządzenie w sprawie określenia działań informacyjnych podejmowanych przez podmioty realizujące zadania finansowane lub dofinansowane z budżetu państwa lub </w:t>
        <w:br/>
        <w:t xml:space="preserve">z państwowych funduszy celowych (Dz. U. z 2021 r poz. 2506) Zleceniodawca może naliczyć Zleceniobiorcy karę umowną w wysokości 1% kwoty dofinansowania / finansowania, </w:t>
        <w:br/>
        <w:t>o którym mowa w § x ust. x umowy za każdy miesiąc niewywiązywania się z tego obowiąz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  <w:textAlignment w:val="baseline"/>
    </w:pPr>
    <w:rPr>
      <w:rFonts w:ascii="Arial Narrow" w:hAnsi="Arial Narrow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go.krakow.pl/" TargetMode="External"/><Relationship Id="rId3" Type="http://schemas.openxmlformats.org/officeDocument/2006/relationships/hyperlink" Target="https://skp.um.krakow.pl/grafika" TargetMode="External"/><Relationship Id="rId4" Type="http://schemas.openxmlformats.org/officeDocument/2006/relationships/hyperlink" Target="https://skp.um.krakow.pl/rezerwacjasystemu" TargetMode="External"/><Relationship Id="rId5" Type="http://schemas.openxmlformats.org/officeDocument/2006/relationships/hyperlink" Target="http://www.bip.krakow.pl/" TargetMode="External"/><Relationship Id="rId6" Type="http://schemas.openxmlformats.org/officeDocument/2006/relationships/hyperlink" Target="https://skp.um.krakow.pl/grafika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krakow.pl/" TargetMode="External"/><Relationship Id="rId9" Type="http://schemas.openxmlformats.org/officeDocument/2006/relationships/hyperlink" Target="http://ngo.krakow.pl/" TargetMode="External"/><Relationship Id="rId10" Type="http://schemas.openxmlformats.org/officeDocument/2006/relationships/hyperlink" Target="http://www.bip.krakow.pl/" TargetMode="External"/><Relationship Id="rId11" Type="http://schemas.openxmlformats.org/officeDocument/2006/relationships/hyperlink" Target="https://skp.um.krakow.pl/grafika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www.krakow.pl/" TargetMode="External"/><Relationship Id="rId14" Type="http://schemas.openxmlformats.org/officeDocument/2006/relationships/hyperlink" Target="http://ngo.krakow.pl/" TargetMode="External"/><Relationship Id="rId15" Type="http://schemas.openxmlformats.org/officeDocument/2006/relationships/hyperlink" Target="http://www.krakow.pl/" TargetMode="External"/><Relationship Id="rId16" Type="http://schemas.openxmlformats.org/officeDocument/2006/relationships/hyperlink" Target="https://skp.um.krakow.pl/grafika" TargetMode="External"/><Relationship Id="rId17" Type="http://schemas.openxmlformats.org/officeDocument/2006/relationships/hyperlink" Target="https://skp.um.krakow.pl/grafika" TargetMode="External"/><Relationship Id="rId18" Type="http://schemas.openxmlformats.org/officeDocument/2006/relationships/hyperlink" Target="https://skp.um.krakow.pl/grafika" TargetMode="External"/><Relationship Id="rId19" Type="http://schemas.openxmlformats.org/officeDocument/2006/relationships/hyperlink" Target="http://www.bip.krakow.pl/" TargetMode="External"/><Relationship Id="rId20" Type="http://schemas.openxmlformats.org/officeDocument/2006/relationships/hyperlink" Target="http://www.krakow.pl/" TargetMode="External"/><Relationship Id="rId21" Type="http://schemas.openxmlformats.org/officeDocument/2006/relationships/hyperlink" Target="https://www.gov.pl/premier/dzialania-informacyine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3:09:00Z</dcterms:created>
  <dc:creator>Przybyła-Mozgawa Edyta</dc:creator>
  <dc:description/>
  <cp:keywords/>
  <dc:language>en-US</dc:language>
  <cp:lastModifiedBy>Daszczyszak Ewa</cp:lastModifiedBy>
  <dcterms:modified xsi:type="dcterms:W3CDTF">2025-04-28T07:42:00Z</dcterms:modified>
  <cp:revision>11</cp:revision>
  <dc:subject/>
  <dc:title/>
</cp:coreProperties>
</file>